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l, another year has come to an end and once again many of my successes can be attributed to the SmartBoard.  I cringe when I look back to the days when I did not have this technology at my disposal.  So much valuable time was wasted setting up the equipment while my students waited patiently.  Especially if you had supervision and couldn’t set it up while they were outside.  Time on task went on the window in those days because the setup was just too long.  </w:t>
      </w:r>
    </w:p>
    <w:p>
      <w:pPr>
        <w:pStyle w:val="Normal"/>
        <w:rPr/>
      </w:pPr>
      <w:r>
        <w:rPr/>
        <w:t> </w:t>
      </w:r>
    </w:p>
    <w:p>
      <w:pPr>
        <w:pStyle w:val="Normal"/>
        <w:rPr/>
      </w:pPr>
      <w:r>
        <w:rPr/>
        <w:t>However, that is obviously no longer the case.  With the SmartBoard and projector at my disposal I have so many teachable moments that I can build on.  I remember when I was young and my teachers would explain things to me.  Very seldom, they may have had a movie strip or film showing, but most of the time I was left to create images in my head based on their explanations.  Looking back my mental pictures probably did not match what was being taught very often.  In fact, that is something that I am certain of.   In the past year alone I cannot count how many times I have had the opportunity to pull something up on the SmartBoard when a student asked me a question about something in Science, Lang Arts, Religion, Phys Ed., etc.  Within seconds I was able to pull up either a picture, video or audio piece of what I was trying to teach them.  Unlike myself as a child, my students were able to get a more concrete example of what was being taught and have the correct picture in their mind about what I was talking about.   For example, the phases of the moon videos that I had shown simplified everything to the point that even my weakest students were able to catch on.</w:t>
      </w:r>
    </w:p>
    <w:p>
      <w:pPr>
        <w:pStyle w:val="Normal"/>
        <w:rPr/>
      </w:pPr>
      <w:r>
        <w:rPr/>
        <w:t> </w:t>
      </w:r>
    </w:p>
    <w:p>
      <w:pPr>
        <w:pStyle w:val="Normal"/>
        <w:rPr/>
      </w:pPr>
      <w:r>
        <w:rPr/>
        <w:t>My biggest moment with the SmartBoard this year was when I did a novel study on the Holocaust.  We contacted the author via email, who happened to be a Kindertransport survivor, and received a vast amount of information directly from her.  Using Google Earth we then mapped out all the places in Berlin that her main character in the story experienced in order to recreate her escape from Germany.  It was probably the most exciting unit that I have ever taught.  The students got so involved in this unit and produced some fabulous expository reports as well.  I am absolutely certain that this would not have been the case if I had only books to present my information.  It got to the point that my students were so involved in the project that they would go home at night and research clips so that they could email them to me so that I could show them to the class the next day at school.  My students would work on their reports at home and then email me sections when they had them completed.  It was a unit that fully embraced technology and my students were still talking about it at the end of the year.</w:t>
      </w:r>
    </w:p>
    <w:p>
      <w:pPr>
        <w:pStyle w:val="Normal"/>
        <w:rPr/>
      </w:pPr>
      <w:r>
        <w:rPr/>
        <w:t> </w:t>
      </w:r>
    </w:p>
    <w:p>
      <w:pPr>
        <w:pStyle w:val="Normal"/>
        <w:rPr/>
      </w:pPr>
      <w:r>
        <w:rPr/>
        <w:t xml:space="preserve">I have to say that I am very happy to have the SmartBoard in my class again next year.  I often say to myself that I don’t know how I could teach without it.  That being said, I know that I would be able to teach, and I would do a great job, but the biggest question that I have is: Would I be as effective of a teacher without this technology?  After these past three years I am convinced that I wouldn’t b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20:00Z</dcterms:created>
  <dc:creator>installer</dc:creator>
  <dc:description/>
  <cp:keywords/>
  <dc:language>en-US</dc:language>
  <cp:lastModifiedBy>installer</cp:lastModifiedBy>
  <dcterms:modified xsi:type="dcterms:W3CDTF">2011-06-30T15:20:00Z</dcterms:modified>
  <cp:revision>1</cp:revision>
  <dc:subject/>
  <dc:title/>
</cp:coreProperties>
</file>